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деревянковского 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ind w:left="5103" w:right="-1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1.04.2024 № 100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23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лоус Ирина Никола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ич Зинаида Алекс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уденко Наталья Владими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-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ивкова Лидия Александ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86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мирнова Екатерина Викто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left="27" w:right="-3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ортникова Алла Василь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0:02:00Z</dcterms:created>
  <dc:creator>User</dc:creator>
  <dc:description/>
  <cp:keywords/>
  <dc:language>en-US</dc:language>
  <cp:lastModifiedBy>USER</cp:lastModifiedBy>
  <cp:lastPrinted>2024-04-02T10:20:00Z</cp:lastPrinted>
  <dcterms:modified xsi:type="dcterms:W3CDTF">2024-04-02T07:20:00Z</dcterms:modified>
  <cp:revision>22</cp:revision>
  <dc:subject/>
  <dc:title>ПРИЛОЖЕНИЕ № 1</dc:title>
</cp:coreProperties>
</file>